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70"/>
        <w:ind w:right="-5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брания депутатов </w:t>
      </w:r>
      <w:r>
        <w:rPr>
          <w:b/>
          <w:spacing w:val="-3"/>
          <w:sz w:val="28"/>
          <w:szCs w:val="28"/>
        </w:rPr>
        <w:t xml:space="preserve">Истоминского </w:t>
      </w:r>
    </w:p>
    <w:p>
      <w:pPr>
        <w:pStyle w:val="Normal"/>
        <w:shd w:fill="FFFFFF" w:val="clear"/>
        <w:spacing w:lineRule="exact" w:line="370"/>
        <w:ind w:right="-52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сельского поселения </w:t>
      </w:r>
      <w:r>
        <w:rPr>
          <w:b/>
          <w:sz w:val="28"/>
          <w:szCs w:val="28"/>
        </w:rPr>
        <w:t xml:space="preserve">«О проекте бюджета Истоминского сельского поселения </w:t>
      </w:r>
    </w:p>
    <w:p>
      <w:pPr>
        <w:pStyle w:val="Normal"/>
        <w:shd w:fill="FFFFFF" w:val="clear"/>
        <w:spacing w:lineRule="exact" w:line="370"/>
        <w:ind w:right="-52" w:hanging="0"/>
        <w:jc w:val="center"/>
        <w:rPr/>
      </w:pPr>
      <w:r>
        <w:rPr>
          <w:b/>
          <w:sz w:val="28"/>
          <w:szCs w:val="28"/>
        </w:rPr>
        <w:t>Аксайского района на 2019 год и на плановый период 2020-2021 годов»</w:t>
      </w:r>
    </w:p>
    <w:p>
      <w:pPr>
        <w:pStyle w:val="Normal"/>
        <w:numPr>
          <w:ilvl w:val="0"/>
          <w:numId w:val="2"/>
        </w:numPr>
        <w:shd w:fill="FFFFFF" w:val="clear"/>
        <w:spacing w:before="350" w:after="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Проект решения </w:t>
      </w:r>
      <w:r>
        <w:rPr>
          <w:rStyle w:val="Style14"/>
          <w:sz w:val="28"/>
          <w:szCs w:val="28"/>
        </w:rPr>
        <w:t xml:space="preserve">Собрания депутатов Истоминского сельского поселения </w:t>
      </w:r>
      <w:r>
        <w:rPr>
          <w:sz w:val="28"/>
          <w:szCs w:val="28"/>
        </w:rPr>
        <w:t>«О проекте бюджета Истоминского сельского поселения Аксайского района на 2019 год и на плановый период 2020-2021 годов»</w:t>
      </w:r>
      <w:r>
        <w:rPr>
          <w:rStyle w:val="Style14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лен в соответствии с требованиями к структуре и содержанию проекта решения о бюджете, установленными Бюджетным кодексом Российской Федерации, решения </w:t>
      </w:r>
      <w:r>
        <w:rPr>
          <w:rStyle w:val="Style14"/>
          <w:sz w:val="28"/>
          <w:szCs w:val="28"/>
        </w:rPr>
        <w:t>Собрания депутатов Истоминского сельского поселения  от 22.08.2013 г. № 37 «</w:t>
      </w:r>
      <w:r>
        <w:rPr>
          <w:sz w:val="28"/>
          <w:szCs w:val="28"/>
        </w:rPr>
        <w:t>Положение о бюджетном процессе в Истоминского сельском поселении», а также с соблюдением установленных им процедур и ограничений по объему долга и дефицита бюджета.</w:t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задачами на 2019 – 2021 годы будут являться предсказуемость и устойчивость бюджетной системы, качественное и эффективное муниципальное управление, стабильность налоговых и неналоговых условий.</w:t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бюджетной политики являются сбалансированность бюджета и устойчивость бюджетной системы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ю поставленных задач будет способствовать План мероприятий по росту доходного потенциала муниципального образования «Истоминского сельское поселение» до 2020 года, утвержденный Постановлением Администрации Истоминского сельского поселения  от 19.06.20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68, Программа оптимизации расходов бюджета Истоминского сельского поселения Аксайского района до 2020 года, утвержденная Постановлением Администрации Истоминского сельского поселения  </w:t>
      </w:r>
      <w:bookmarkStart w:id="0" w:name="_Hlk530395572"/>
      <w:r>
        <w:rPr>
          <w:sz w:val="28"/>
          <w:szCs w:val="28"/>
        </w:rPr>
        <w:t>от 28.09.20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</w:t>
      </w:r>
      <w:bookmarkEnd w:id="0"/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казателей бюджета поселения осуществлялось на основе прогноза социально-экономического развития Ростовской области на 2018-2024 годы с учетом уровня инфляции в 2019 году – 4,3 %, в 2020 – 3,8%, в 2021 – 4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, результатов оценки эффективности налоговых льгот и плана мероприятий по устранению с 1 января 2019 г. неэффективных льгот (пониженных ставок по налогам), утвержденного Постановлением Администрации Истоминского сельского поселения  от от 12.07.2018 № 151.</w:t>
      </w:r>
    </w:p>
    <w:p>
      <w:pPr>
        <w:pStyle w:val="Normal"/>
        <w:tabs>
          <w:tab w:val="clear" w:pos="708"/>
          <w:tab w:val="left" w:pos="7265" w:leader="none"/>
        </w:tabs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Эффективное управление расходами будет обеспечиваться посредством реализации муниципальных программ Истоминского сельского поселения, в которых учтены приоритеты развития социальной сферы, коммунальной и транспортной инфраструктуры, благоустройство территории и другие направления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сформированы с учетом выполнения условий соглашения о предоставлении дотации на выравнивание бюджетной обеспеченности из областного бюджета, реализации программы оптимизации расходов  бюджета поселения до 2020 года, а также мер по не установлению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параметры определены с учетом Областных законов от 10 мая 2012 года № 843-ЗС «О региональных налогах и некоторых вопросах налогообложения в Ростовской области» и от 26 декабря 2016 года № 834-ЗС «О межбюджетных отношениях органов государственной власти и органов местного самоуправления в Ростовской области», федеральных и областных нормативных правовых актов, устанавливающих расходные обяз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ведения рубрики «бюджет для граждан» в информационно-телекоммуникационной сети «Интернет» на официальном сайте Администрации Истомин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 xml:space="preserve">Основные характеристики бюджета </w:t>
      </w:r>
    </w:p>
    <w:p>
      <w:pPr>
        <w:pStyle w:val="TextBody"/>
        <w:ind w:left="360" w:right="76" w:hanging="0"/>
        <w:jc w:val="center"/>
        <w:rPr/>
      </w:pPr>
      <w:r>
        <w:rPr>
          <w:b/>
          <w:sz w:val="28"/>
          <w:szCs w:val="28"/>
        </w:rPr>
        <w:t xml:space="preserve">Истоминского сельского поселения Аксайского района </w:t>
      </w:r>
    </w:p>
    <w:p>
      <w:pPr>
        <w:pStyle w:val="TextBody"/>
        <w:ind w:left="360" w:right="76" w:hanging="0"/>
        <w:jc w:val="center"/>
        <w:rPr/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TextBody"/>
        <w:ind w:right="7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 xml:space="preserve">Основные параметры решения </w:t>
      </w:r>
      <w:r>
        <w:rPr>
          <w:rStyle w:val="Style14"/>
          <w:sz w:val="28"/>
          <w:szCs w:val="28"/>
        </w:rPr>
        <w:t xml:space="preserve">Собрания депутатов Истоминского сельского поселения </w:t>
      </w:r>
      <w:r>
        <w:rPr>
          <w:sz w:val="28"/>
          <w:szCs w:val="28"/>
        </w:rPr>
        <w:t>«О бюджете Истоминского сельского поселения Аксайского района на 2019 год и на плановый период 2020-2021 годов»</w:t>
      </w:r>
      <w:r>
        <w:rPr>
          <w:rStyle w:val="Style14"/>
          <w:sz w:val="28"/>
          <w:szCs w:val="28"/>
        </w:rPr>
        <w:t xml:space="preserve"> </w:t>
      </w:r>
      <w:r>
        <w:rPr>
          <w:sz w:val="28"/>
          <w:szCs w:val="28"/>
        </w:rPr>
        <w:t>предлагаются в соответствии с ниже приведенной таблицей</w:t>
      </w:r>
      <w:r>
        <w:rPr/>
        <w:t xml:space="preserve">.   </w:t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0"/>
        <w:gridCol w:w="1980"/>
        <w:gridCol w:w="1980"/>
        <w:gridCol w:w="1800"/>
      </w:tblGrid>
      <w:tr>
        <w:trPr>
          <w:trHeight w:val="555" w:hRule="exact"/>
        </w:trPr>
        <w:tc>
          <w:tcPr>
            <w:tcW w:w="4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5" w:firstLine="211"/>
              <w:jc w:val="center"/>
              <w:rPr/>
            </w:pPr>
            <w:r>
              <w:rPr>
                <w:sz w:val="28"/>
                <w:szCs w:val="28"/>
              </w:rPr>
              <w:t>Решения о бюджете</w:t>
            </w:r>
          </w:p>
        </w:tc>
      </w:tr>
      <w:tr>
        <w:trPr>
          <w:trHeight w:val="555" w:hRule="exact"/>
        </w:trPr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5" w:firstLine="211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19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5" w:firstLine="211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5" w:firstLine="211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21 год</w:t>
            </w:r>
          </w:p>
        </w:tc>
      </w:tr>
      <w:tr>
        <w:trPr>
          <w:trHeight w:val="403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60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2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43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2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48,7</w:t>
            </w:r>
          </w:p>
        </w:tc>
      </w:tr>
      <w:tr>
        <w:trPr>
          <w:trHeight w:val="293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9,7</w:t>
            </w:r>
          </w:p>
        </w:tc>
      </w:tr>
      <w:tr>
        <w:trPr>
          <w:trHeight w:val="376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597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1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4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1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9,0</w:t>
            </w:r>
          </w:p>
        </w:tc>
      </w:tr>
      <w:tr>
        <w:trPr>
          <w:trHeight w:val="298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  <w:lang w:val="en-US"/>
              </w:rPr>
              <w:t xml:space="preserve">II. </w:t>
            </w:r>
            <w:r>
              <w:rPr>
                <w:b/>
                <w:bCs/>
                <w:spacing w:val="-3"/>
                <w:sz w:val="28"/>
                <w:szCs w:val="28"/>
              </w:rPr>
              <w:t>Расходы, все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7641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2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43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2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48,7</w:t>
            </w:r>
          </w:p>
        </w:tc>
      </w:tr>
      <w:tr>
        <w:trPr>
          <w:trHeight w:val="276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ind w:left="5" w:right="-40" w:firstLine="5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III. </w:t>
            </w:r>
            <w:r>
              <w:rPr>
                <w:b/>
                <w:bCs/>
                <w:sz w:val="28"/>
                <w:szCs w:val="28"/>
              </w:rPr>
              <w:t>Дефицит (-), профицит (+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1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5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% к объему собственных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7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VI. </w:t>
            </w:r>
            <w:r>
              <w:rPr>
                <w:b/>
                <w:bCs/>
                <w:sz w:val="28"/>
                <w:szCs w:val="28"/>
              </w:rPr>
              <w:t xml:space="preserve">Источники </w:t>
            </w:r>
            <w:r>
              <w:rPr>
                <w:b/>
                <w:bCs/>
                <w:spacing w:val="-3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ind w:left="8419" w:hanging="0"/>
        <w:rPr>
          <w:sz w:val="28"/>
          <w:szCs w:val="28"/>
        </w:rPr>
      </w:pPr>
      <w:r>
        <w:rPr>
          <w:spacing w:val="-4"/>
          <w:sz w:val="28"/>
          <w:szCs w:val="28"/>
        </w:rPr>
        <w:t>(тыс. рублей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оказатели проекта бюджета по доходам и расходам представлены в приложении 1 к настоящей пояснительной записке.</w:t>
      </w:r>
    </w:p>
    <w:p>
      <w:pPr>
        <w:pStyle w:val="Normal"/>
        <w:numPr>
          <w:ilvl w:val="0"/>
          <w:numId w:val="2"/>
        </w:numPr>
        <w:shd w:fill="FFFFFF" w:val="clear"/>
        <w:spacing w:before="638" w:after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1"/>
          <w:sz w:val="28"/>
          <w:szCs w:val="28"/>
        </w:rPr>
        <w:t>Доходы бюджета Истоминского сельского поселения Акса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 бюджета поселения предлагаются на 2019 год в общей сумме 17160,1  тыс. рублей, на 2019 год – 11643,2 тыс. рублей, на 2020 год– 10848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налогового потенциала бюджета поселения на 2019-2021 годы определен по всем видам налогов, закрепленных за бюджетом Бюджетным кодексом Российской Федерации, в целях определения расчетных налоговых доходов при формировании межбюджетных отнош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налоговые и неналоговые доходы бюджета поселения сформированы на основе показателей прогноза социально-экономического развития Ростовской области на 2019-2021 годы с учетом оценки поступлений  соответствующих доходов в 2018 году (приложение 2), данных министерств и ведомств Ростовской области, Управления Федеральной налоговой службы по Ростовской области о налогооблагаемой базе, а также с учетом изменений, внесенных в федеральное бюджетное и налоговое законодательство и законодательство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собственных доходов бюджета поселения в 2019 году составит 5562,4 тыс. рублей. Наибольший удельный вес составят: земельный налог – 59,1 %, НДФЛ – 19,2%, налог на имущество физических лиц – 6,5%, доходы от сдачи в аренду имущества – 7,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-2020 годах объем налоговых и неналоговых доходов бюджета поселения прогнозируется в размерах 5529,0 тыс. руб. и 5439,7 тыс. руб. соответственно.</w:t>
      </w:r>
    </w:p>
    <w:p>
      <w:pPr>
        <w:pStyle w:val="Normal"/>
        <w:shd w:fill="FFFFFF" w:val="clear"/>
        <w:tabs>
          <w:tab w:val="clear" w:pos="708"/>
          <w:tab w:val="left" w:pos="10320" w:leader="none"/>
        </w:tabs>
        <w:spacing w:lineRule="exact" w:line="322" w:before="326" w:after="0"/>
        <w:ind w:lef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Расчет поступлений налоговых и неналоговых доходов в бюджет Истоминского </w:t>
      </w:r>
      <w:r>
        <w:rPr>
          <w:b/>
          <w:bCs/>
          <w:spacing w:val="-2"/>
          <w:sz w:val="28"/>
          <w:szCs w:val="28"/>
        </w:rPr>
        <w:t xml:space="preserve">сельского поселения по основным доходным источникам  </w:t>
      </w:r>
      <w:r>
        <w:rPr>
          <w:b/>
          <w:bCs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-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ки налогового потенциала по налогу на доходы физических лиц применялись фонд начисленной заработной платы по полному кругу организаций Истоминского сельского поселения за 2017 год, фактически сложившаяся по статистической и налоговой отчетности за три последних отчетных года средняя репрезентативная налоговая ставка в размере 13 процентов и коэффициент, учитывающий изменения законодательства Российской Федерации о налогах и сборах в размере 1,0000. Норматив отчислений в бюджет поселения составляет 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ъем поступлений по налогу на доходы физических лиц на 2019 год прогнозируется в сумме 1072,2 тыс. руб.; на 2020 и 2021 годы-1078,4 тыс. руб. и 1082,5 тыс. рублей соответственно (приложение № 3).</w:t>
      </w:r>
    </w:p>
    <w:p>
      <w:pPr>
        <w:pStyle w:val="Normal"/>
        <w:shd w:fill="FFFFFF" w:val="clear"/>
        <w:spacing w:before="331" w:after="0"/>
        <w:ind w:left="19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Единый сельскохозяйственный нало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единому сельскохозяйственному налогу на 2019 год, произведена исходя из прогнозируемой налоговой базы организаций, индивидуальных предпринимателей и крестьянских (фермерских) хозяйств с применением фактически сложившаяся по статистической и налоговой отчетности за три последних отчетных года средняя репрезентативная налоговая ставка в размере 5,7791891 процента и коэффициент, учитывающий изменения налогового законодательства 1,0000 . Норматив отчислений в бюджет поселения составляет 40%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ъем поступлений по данному налогу в бюджет поселения в 2019 году прогнозируется в сумме 437,3 тыс. рублей, в 2020 году-453,9 тыс. рублей, 2021 году-472,1тыс. рублей (приложение № 4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77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алог на имущество физических лиц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переходом Ростовской области на исчисления  налога на имущество физических лиц исходя из кадастровой стоимости имущества расчет налогового потенциала по данному виду налога на 2019-2021 годы рассчитан от кадастровой стоимости с применением налоговых ставок, установленных решением Собрания депутатов Истоминского сельского поселения  от 27.10.2017 № 68 «О налоге на имущество физических лиц и с применением единого норматива отчислений в местные бюджеты по налогу на имущество физических лиц в размере 100,0 проц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поступлений в бюджет поселения по данному налогу в 2019 году составит 363,5 тыс. рублей, на плановый период на 2020-2021 годов составит 366,1 тыс. рублей и 368,7 тыс. рублей соответственно (приложение № 5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22"/>
        <w:ind w:left="5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емельный налог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ценка налогового потенциал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земельному налогу</w:t>
      </w:r>
      <w:r>
        <w:rPr>
          <w:sz w:val="28"/>
          <w:szCs w:val="28"/>
        </w:rPr>
        <w:t xml:space="preserve"> произведена исходя из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дастровой стоимости земельных участков, находящихся в собственности или постоянном (бессрочном) пользовании  по ставкам налога 0,3% и 1,5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мма налога не поступившая в бюджет в связи с предоставлением налогоплательщикам льгот по налогу, согласно отчета 5-МН за 2017 год – 1380,0</w:t>
      </w:r>
      <w:r>
        <w:rPr>
          <w:bCs/>
          <w:sz w:val="28"/>
          <w:szCs w:val="28"/>
        </w:rPr>
        <w:t xml:space="preserve">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земельному налогу на 2019-2021 года в бюджете поселения  прогнозируется  в сумме  3288,5 тыс. рублей ежегодно (приложение № 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2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государственной пошлине на 2019 год произведена на основании данных, представленных главными администраторами поступлений государственной пошлины в бюджет поселения в текущем и предыдущим  финансовых год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оступлений государственной пошлины в бюджет поселения в 2019 году спрогнозирован в сумме 11,1 тыс. руб., в 2020 году-11,5 тыс. рублей, в 2021 году-12,0 тыс. рублей (приложение № 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 от использования имущества, находящегося в государственной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 муниципальной собственно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, подлежащие зачислению в бюджет поселения рассчитаны на основании прогнозных показателей КИЗО Администрации Аксайского района с учетом средних и рыночных значений ставок арендной платы  и индекса роста потребительских цен в 2019 году – 4,3 %, в 2020 – 3,8%, в 2021 – 4%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, получаемые в виде арендной платы, предусмотрены в следующих размера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сдачи в аренду имущества, составляющего казну сельских поселений (за исключением земельных участков)), на 2019 год  в сумме 388,7 тыс. рублей; в 2020 году-329,5 тыс. рублей, в 2021 году-214,8 тыс. рублей (приложение № 8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трафы, санкции, возмещение ущерб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поступлений  в бюджет поселения прогнозируется в 2019 году 1,1 тыс. руб. в 2020 году-1,1 тыс. рублей, в 2021 году-1,1 тыс. рублей (приложение № 9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предлагается учесть в соответствии с проектом областного Закона « Об областного бюджета на 2019 год и на плановый период 2020-2021 годов на 2019 год в размере 11597,7тыс. руб., на 2020 год  в сумме 6114,2 тыс. руб., и на 2021 год в сумме 5409,0 тыс.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тация бюджету поселения в целях выравнивания финансовой возможности по осуществлению полномочий по решению вопросов местного значения  на 2019 год в сумме 10927,8 тыс. рублей, на 2020 год в сумме 5069,1 тыс. рублей, на 2021 год в сумме 4562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я на осуществление первичного воинского учёта на территориях, где отсутствуют военные комиссариаты на 2019 год в сумме 191,3 тыс. рублей, на 2020 и 2021 годов 198,3 тыс. рублей и 0,0  тыс. рублей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сумме 0,2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9 год в сумме 48,0 тыс. рублей, на 2020 год в сумме 48,0тыс. рублей и на 2021 год в сумме 48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чие межбюджетные трансферты, передаваемые бюджетам сельских поселений на 2019 год в сумме 430,4 тыс. рублей, на 2020 год в сумме 798,6 тыс. рублей и на 2021 год в сумме 798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1080" w:right="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Истоминского сельского поселения</w:t>
      </w:r>
    </w:p>
    <w:p>
      <w:pPr>
        <w:pStyle w:val="TextBody"/>
        <w:ind w:left="36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 и на плановый период 2020-2021 годов</w:t>
      </w:r>
    </w:p>
    <w:p>
      <w:pPr>
        <w:pStyle w:val="TextBody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на 2019-2021 годы практически остается неизмен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исполнения требований Соглашения о предоставлении дотации на выравнивание бюджетной обеспеченности, № 2/1 д от 07.06.2017 года с Минфином Ростовской области, приняты следующие ме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ением Администрации Истоминского сельского поселения от 28.09.2018 № 157 утверждена Программа оптимизации расходов бюджета Истоминского сельского поселения  Аксайского района до 2020 года, в состав которой включены основные направл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птимизация бюджетной сети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вершенствование системы закупок для муниципальных нужд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птимизация мер социальной поддержки; 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вышение эффективности системы внутреннего финансового контроля и внутреннего финансового ауди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запреты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е с 1 января 2018 года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 Истоминского сельского по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ение численности муниципальных служащих Администрации Истоминского сельского поселения на 2018-2020 г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Администрации Истоминского сельского поселения от 22.06.2017 № 159 утвержден План мероприятий, направленных на отмену с 01 января 2018года расходных обязательств, не связанных с решением вопросов, отнесенных Конституцией Российской Федерации и федеральными законами, областными законами к полномочиям органов местного самоуправления Истом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вышеуказанные требования Соглашения учтены при формировании расходов бюджета поселения на 2019-2021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бюджета Истоминского сельского поселения на 2019-2021 годы приняты следующие подходы к формированию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зносы на заработную плату работников учреждений и аппарата управления органов местного самоуправления - 30,2 процента. Также предусмотрены средства на доведение заработной платы до величины прожиточного минимума, который с 1 января 2019 года составит 11 280,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и прочих затрат бюджетных учреждений и Администрации Истоминского сельского поселения на 2019-2021 годы рассчитаны в соответствии с прогнозируемыми финансовыми ресур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сформирован на основе программно-целевого метода бюджетного планирования. Предусмотрены расходы на реализацию 11 программ в 2019 году с объемом финансирования 9978,0 тыс. рублей, 9 программ в 2020 году и 9 программ в 2021 году, на реализацию которых предусмотрено 7915,4 тыс. рублей и 7409,8 тыс. рублей соответственно (Приложение № 1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в программах сосредоточено 56,6 процентов от общего объема расходов бюджета.</w:t>
      </w:r>
    </w:p>
    <w:p>
      <w:pPr>
        <w:pStyle w:val="Normal"/>
        <w:shd w:fill="FFFFFF" w:val="clear"/>
        <w:spacing w:lineRule="exact" w:line="317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томинского</w:t>
      </w:r>
      <w:r>
        <w:rPr>
          <w:sz w:val="28"/>
          <w:szCs w:val="28"/>
        </w:rPr>
        <w:t xml:space="preserve"> сельского поселения на 2019 год определен на уровне 17641,7 тыс. рублей, на плановый период 2020-2021 годов 11643,2 тыс. рублей и 10848,7 тыс. рублей соответственно.</w:t>
      </w:r>
    </w:p>
    <w:p>
      <w:pPr>
        <w:pStyle w:val="Normal"/>
        <w:shd w:fill="FFFFFF" w:val="clear"/>
        <w:spacing w:lineRule="exact" w:line="317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9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9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9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динамика расходов бюджета Истоминского</w:t>
      </w:r>
    </w:p>
    <w:p>
      <w:pPr>
        <w:pStyle w:val="Normal"/>
        <w:shd w:fill="FFFFFF" w:val="clear"/>
        <w:spacing w:lineRule="exact" w:line="317"/>
        <w:ind w:firstLine="907"/>
        <w:jc w:val="center"/>
        <w:rPr/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317"/>
        <w:ind w:firstLine="9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170"/>
        <w:gridCol w:w="1003"/>
        <w:gridCol w:w="1443"/>
        <w:gridCol w:w="1109"/>
        <w:gridCol w:w="1337"/>
        <w:gridCol w:w="1324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год</w:t>
            </w:r>
          </w:p>
        </w:tc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% к расходам 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% к расходам 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% к расходам всего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4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43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48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4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6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5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TextBody"/>
        <w:widowControl w:val="false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«Общегосударственные вопросы»</w:t>
      </w:r>
    </w:p>
    <w:p>
      <w:pPr>
        <w:pStyle w:val="TextBody"/>
        <w:widowControl w:val="false"/>
        <w:ind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Общегосударственные вопросы» в 2019 году составят 8014,3 тыс. рублей, на плановый период 2020-2021 годов 3936,6 тыс. рублей и 3971,3 тыс. рублей соответственно.</w:t>
      </w:r>
    </w:p>
    <w:p>
      <w:pPr>
        <w:pStyle w:val="22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учтены расходы по обеспечению деятельности аппарата Администрации Истоминского сельского поселения. А так же средства на реализацию двух муниципальных программ « Управление имуществом » и «Информационное общество».</w:t>
      </w:r>
    </w:p>
    <w:p>
      <w:pPr>
        <w:pStyle w:val="Heading2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ind w:left="0" w:hanging="0"/>
        <w:jc w:val="center"/>
        <w:rPr>
          <w:i/>
          <w:i/>
          <w:szCs w:val="28"/>
        </w:rPr>
      </w:pPr>
      <w:r>
        <w:rPr>
          <w:i/>
          <w:szCs w:val="28"/>
        </w:rPr>
        <w:t>Раздел «Национальная оборон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907"/>
        <w:jc w:val="both"/>
        <w:rPr/>
      </w:pPr>
      <w:r>
        <w:rPr>
          <w:sz w:val="28"/>
          <w:szCs w:val="28"/>
        </w:rPr>
        <w:t>Бюджетные ассигнования по разделу «Национальная оборона» в 2019 году составят 191,3 тыс. рублей, на плановый период 2020-2021 годов 198,3 тыс. рублей и 0,0 тыс. рублей соответственно.</w:t>
      </w:r>
    </w:p>
    <w:p>
      <w:pPr>
        <w:pStyle w:val="Normal"/>
        <w:shd w:fill="FFFFFF" w:val="clear"/>
        <w:spacing w:lineRule="exact" w:line="317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учтены расходы по осуществлению первичного воинского учета на территориях, где отсутствуют военные комиссариаты. </w:t>
      </w:r>
    </w:p>
    <w:p>
      <w:pPr>
        <w:pStyle w:val="Normal"/>
        <w:shd w:fill="FFFFFF" w:val="clear"/>
        <w:spacing w:lineRule="exact" w:line="317"/>
        <w:ind w:right="-173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73" w:firstLine="993"/>
        <w:jc w:val="center"/>
        <w:rPr/>
      </w:pPr>
      <w:r>
        <w:rPr>
          <w:b/>
          <w:i/>
          <w:sz w:val="28"/>
          <w:szCs w:val="28"/>
        </w:rPr>
        <w:t xml:space="preserve">Раздел «Национальная безопасность и правоохранительная </w:t>
      </w:r>
    </w:p>
    <w:p>
      <w:pPr>
        <w:pStyle w:val="Normal"/>
        <w:shd w:fill="FFFFFF" w:val="clear"/>
        <w:spacing w:lineRule="exact" w:line="317"/>
        <w:ind w:right="-173" w:firstLine="99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ь».</w:t>
      </w:r>
    </w:p>
    <w:p>
      <w:pPr>
        <w:pStyle w:val="Normal"/>
        <w:shd w:fill="FFFFFF" w:val="clear"/>
        <w:spacing w:lineRule="exact" w:line="317"/>
        <w:ind w:right="-173" w:firstLine="99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Национальная безопасность и правоохранительная деятельность в 2019 году составят 1043,2 тыс. рублей, на плановый период 2020-2021 годов 1020,1 тыс. рублей и 1025,5 тыс. рублей соответственно.</w:t>
      </w:r>
    </w:p>
    <w:p>
      <w:pPr>
        <w:pStyle w:val="Normal"/>
        <w:shd w:fill="FFFFFF" w:val="clear"/>
        <w:spacing w:lineRule="exact" w:line="32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учтены средства на переданные полномочия по обеспечению первичных мер пожарной безопасности в границах населенных пунктов поселения в части принятия мер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shd w:fill="FFFFFF" w:val="clear"/>
        <w:spacing w:lineRule="exact" w:line="32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283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«Национальная экономика»</w:t>
      </w:r>
    </w:p>
    <w:p>
      <w:pPr>
        <w:pStyle w:val="Normal"/>
        <w:shd w:fill="FFFFFF" w:val="clear"/>
        <w:spacing w:lineRule="exact" w:line="317"/>
        <w:ind w:firstLine="907"/>
        <w:jc w:val="both"/>
        <w:rPr/>
      </w:pPr>
      <w:r>
        <w:rPr>
          <w:sz w:val="28"/>
          <w:szCs w:val="28"/>
        </w:rPr>
        <w:t>Бюджетные ассигнования по разделу «Национальная экономика» в 2019 году составят 960,0 тыс. рублей, и на плановый период 2019-2020 годов 846,6 тыс. рублей и 846,6 тыс. рублей соответственно.</w:t>
      </w:r>
    </w:p>
    <w:p>
      <w:pPr>
        <w:pStyle w:val="Normal"/>
        <w:shd w:fill="FFFFFF" w:val="clear"/>
        <w:spacing w:lineRule="exact" w:line="317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учтены расходы на:</w:t>
      </w:r>
    </w:p>
    <w:p>
      <w:pPr>
        <w:pStyle w:val="22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ремонт внутрипоселковых дорог.</w:t>
      </w:r>
    </w:p>
    <w:p>
      <w:pPr>
        <w:pStyle w:val="22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7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«Жилищно-коммунальное хозяйство»</w:t>
      </w:r>
    </w:p>
    <w:p>
      <w:pPr>
        <w:pStyle w:val="Normal"/>
        <w:shd w:fill="FFFFFF" w:val="clear"/>
        <w:spacing w:lineRule="exact" w:line="317"/>
        <w:ind w:right="-17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73" w:firstLine="851"/>
        <w:rPr/>
      </w:pPr>
      <w:r>
        <w:rPr>
          <w:sz w:val="28"/>
          <w:szCs w:val="28"/>
        </w:rPr>
        <w:t>Основные полномочия в сфере Жилищно-коммунального хозяйства относятся к сфере ведения органов местного самоуправления.</w:t>
      </w:r>
    </w:p>
    <w:p>
      <w:pPr>
        <w:pStyle w:val="Normal"/>
        <w:shd w:fill="FFFFFF" w:val="clear"/>
        <w:spacing w:lineRule="exact" w:line="317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Общие бюджетные ассигнования проекта бюджета Истоминского сельского поселения по разделу «Жилищно коммунальное хозяйство» в 2019 году, которые предусмотрены на реализацию долгосрочных целевых программ: «Содействие занятости населения»  «Комплексное благоустройство территории Истоминского сельское поселение» и «Обеспечение качественными жилищно-коммунальными услугами населения Истоминского сельского поселения» составят 1582,1 тыс. рублей, на плановый период 2020-2021 годов 907,5 тыс. рублей и 941,3 тыс. рублей соответственно.</w:t>
      </w:r>
    </w:p>
    <w:p>
      <w:pPr>
        <w:pStyle w:val="Normal"/>
        <w:shd w:fill="FFFFFF" w:val="clear"/>
        <w:spacing w:lineRule="exact" w:line="317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73" w:firstLine="851"/>
        <w:jc w:val="center"/>
        <w:rPr/>
      </w:pPr>
      <w:r>
        <w:rPr>
          <w:b/>
          <w:i/>
          <w:sz w:val="28"/>
          <w:szCs w:val="28"/>
        </w:rPr>
        <w:t>Раздел Культура и кинематография.</w:t>
      </w:r>
    </w:p>
    <w:p>
      <w:pPr>
        <w:pStyle w:val="Normal"/>
        <w:shd w:fill="FFFFFF" w:val="clear"/>
        <w:spacing w:lineRule="exact" w:line="317"/>
        <w:ind w:right="-173" w:firstLine="851"/>
        <w:jc w:val="center"/>
        <w:rPr/>
      </w:pPr>
      <w:r>
        <w:rPr>
          <w:b/>
          <w:sz w:val="28"/>
          <w:szCs w:val="28"/>
        </w:rPr>
        <w:t>Подраздел «Культура»</w:t>
      </w:r>
    </w:p>
    <w:p>
      <w:pPr>
        <w:pStyle w:val="Normal"/>
        <w:shd w:fill="FFFFFF" w:val="clear"/>
        <w:spacing w:lineRule="exact" w:line="317"/>
        <w:ind w:right="-173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в 2019 году учтены субсидии бюджетному учреждению культуры, МБУК ИСП «Дорожный СДК» на обеспечение деятельности (оказание услуг) </w:t>
      </w:r>
      <w:bookmarkStart w:id="1" w:name="_Hlk530403373"/>
      <w:r>
        <w:rPr>
          <w:sz w:val="28"/>
          <w:szCs w:val="28"/>
        </w:rPr>
        <w:t>в размере 5645,8 тыс. руб., на плановый период 2020-2021 годов 4614,1 тыс. рублей и 3944,0 тыс. рублей соответственно</w:t>
      </w:r>
      <w:bookmarkEnd w:id="1"/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раздел будет финансироваться в рамках муниципальной программы «Культур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bookmarkStart w:id="2" w:name="_Hlk530403403"/>
      <w:bookmarkEnd w:id="2"/>
      <w:r>
        <w:rPr>
          <w:b/>
          <w:i/>
          <w:sz w:val="28"/>
          <w:szCs w:val="28"/>
        </w:rPr>
        <w:t>Раздел «Социальная политика»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Пенсионное обеспечение»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разделу в 2019 году учтены  средства на выплату государственной пенсии за выслугу лет в рамках подпрограммы «Социальная поддержка отдельных категорий граждан» муниципальной программы «Социальная поддержка» в размере 170,0 тыс. руб., на плановый период 2020-2021 годов 100,00 тыс. рублей и 100,00 тыс. рублей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Hlk530403403"/>
      <w:bookmarkStart w:id="4" w:name="_Hlk530403403"/>
      <w:bookmarkEnd w:id="4"/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«Физическая культура и спорт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раздел «Другие вопросы в области физической культуры и спор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разделу в 2019 году учтены  средства на выплату по обеспечение содержания имущества в рамках муниципальной программы «Развитие физической культуры и спорта» в размере 10,0 тыс. руб., на плановый период 2020-2021 годов 20,00 тыс. рублей и 20,00 тыс. рублей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«Средства массовой информации»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>Подраздел «Другие вопросы в области средств массовой  информации»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разделу в 2019 году учтены  средства на осуществление закупок в части приобретения работ, услуг по освещению деятельности органов местного самоуправления Исиоминского сельского поселения в средствах массовой информации, печатных изданиях, в информационно-телекоммуникационной сети «Интернет»  в рамках подпрограмма «Противодействие коррупции» муниципальной  программы Истоминского сельского поселения «Обеспечение общественного порядка и противодействие преступности» в размере 25,0 тыс. руб., на плановый период 2020-2021 годов 0,00 тыс. рублей и 0,00 тыс. рублей соответствен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и источники его покры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 Истоминского сельского поселения на 2019 год с  прогнозирован с  дефицит бюджета Истоминского сельского поселения Аксайского района в сумме 481,6 тыс. рублей, за счет остатков средств на 01.01.2017 года по дорожному фонду Истоминского сельского поселения согласно решения Собрания депутатов Истоминского сельского поселения   №102 от 20.06.2018 года «Об утверждении Положения о муниципальном дорожном фонде муниципального образования Истоминского сельского поселения Аксайского района( с изменениями от 19.10.2018 № 125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юджет Истоминского сельского поселения на период 2020-2021 годов приняты сбалансированными.</w:t>
      </w:r>
    </w:p>
    <w:p>
      <w:pPr>
        <w:pStyle w:val="Normal"/>
        <w:shd w:fill="FFFFFF" w:val="clear"/>
        <w:spacing w:lineRule="exact" w:line="317"/>
        <w:ind w:right="-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73" w:hanging="0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                  Е.В.Шкуро</w:t>
      </w:r>
    </w:p>
    <w:sectPr>
      <w:type w:val="nextPage"/>
      <w:pgSz w:w="11906" w:h="16838"/>
      <w:pgMar w:left="1134" w:right="567" w:gutter="567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ind w:left="3600" w:hanging="0"/>
      <w:jc w:val="both"/>
      <w:outlineLvl w:val="1"/>
    </w:pPr>
    <w:rPr>
      <w:b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1">
    <w:name w:val="Основной текст Знак1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76" w:hanging="0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right="76" w:firstLine="90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widowControl/>
      <w:autoSpaceDE w:val="true"/>
      <w:ind w:left="283" w:firstLine="210"/>
    </w:pPr>
    <w:rPr>
      <w:sz w:val="24"/>
      <w:szCs w:val="24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23:00Z</dcterms:created>
  <dc:creator>Фин отдел</dc:creator>
  <dc:description/>
  <cp:keywords/>
  <dc:language>en-US</dc:language>
  <cp:lastModifiedBy>Финансы</cp:lastModifiedBy>
  <cp:lastPrinted>2017-11-23T16:06:00Z</cp:lastPrinted>
  <dcterms:modified xsi:type="dcterms:W3CDTF">2018-11-19T18:34:00Z</dcterms:modified>
  <cp:revision>4</cp:revision>
  <dc:subject/>
  <dc:title>Пояснительная записка</dc:title>
</cp:coreProperties>
</file>