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яснительной записке к проекту Реш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Истомин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 бюджете Истоминского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сельского поселения Аксайского района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на 2019 год и на плановый период 2020-2021 годов»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для оценки неналогового потенциала  штрафов, санкций, возмещения ущерба,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числяемых в бюджет Истоминского сельского поселения, на 2019 - 2021 год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27" w:firstLine="709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2126"/>
        <w:gridCol w:w="1134"/>
        <w:gridCol w:w="1985"/>
        <w:gridCol w:w="1275"/>
        <w:gridCol w:w="1701"/>
        <w:gridCol w:w="993"/>
        <w:gridCol w:w="1701"/>
      </w:tblGrid>
      <w:tr>
        <w:trPr>
          <w:trHeight w:val="4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8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пц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п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п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индекс потребительских цен, применяемый в расчетах бюджета, в соответствии с проектом Областного закона «Об областном бюджете на 2019-2021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ab/>
        <w:t>Начальник сектора экономики и финансов                               Е.В.Шкуро</w:t>
      </w:r>
    </w:p>
    <w:sectPr>
      <w:footerReference w:type="default" r:id="rId2"/>
      <w:type w:val="nextPage"/>
      <w:pgSz w:orient="landscape" w:w="16838" w:h="11906"/>
      <w:pgMar w:left="1134" w:right="53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2:00Z</dcterms:created>
  <dc:creator>Финансист</dc:creator>
  <dc:description/>
  <cp:keywords/>
  <dc:language>en-US</dc:language>
  <cp:lastModifiedBy>Финансы</cp:lastModifiedBy>
  <cp:lastPrinted>2017-10-10T16:29:00Z</cp:lastPrinted>
  <dcterms:modified xsi:type="dcterms:W3CDTF">2018-11-19T18:10:00Z</dcterms:modified>
  <cp:revision>24</cp:revision>
  <dc:subject/>
  <dc:title>Таблица № 36</dc:title>
</cp:coreProperties>
</file>