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Истоминского сельского поселения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 проекте бюджета  Истоминского сельского поселения 201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 xml:space="preserve"> год и  на плановый период 2018 и 2019 годы 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решения Собрания депутатов Истоминского сельского поселения  «О  бюджете Истоминского сельского поселения Аксайского района  на 201</w:t>
      </w:r>
      <w:r>
        <w:rPr>
          <w:lang w:val="en-US"/>
        </w:rPr>
        <w:t>7</w:t>
      </w:r>
      <w:r>
        <w:rPr/>
        <w:t xml:space="preserve"> год</w:t>
      </w:r>
      <w:r>
        <w:rPr>
          <w:lang w:val="en-US"/>
        </w:rPr>
        <w:t xml:space="preserve"> </w:t>
      </w:r>
      <w:r>
        <w:rPr/>
        <w:t>и плановый период 2018 и 2019 годы» (далее - проект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Истоминского сельского поселения  на 2017-2019 годы, утвержденного постановление Администрации Истоминского сельского поселения от 28 сентября  2016 года № 384, основных направлений бюджетной и налоговой политики Истоминского сельского поселения на 2017-2019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 и Ростовской области и Основных направлений бюджетной политики Российской Федерации на 2017 год и на плановый период 2018 и 2019 годов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Основной целью бюджетной политики Истоминского сельского поселения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>устойчивости бюджета Истоминского сельского поселения, выполнение принятых обязательств перед граждана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дной из важнейших задач остается соблюдение взвешенной долговой политики, направленной на ограничение размера дефицита бюджета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новыми макроэкономическими условиями развития экономики Российской Федерации по аналогии с федеральными  и областными подходами параметры бюджета поселения  рассчитаны на основе «консервативного» варианта прогноза социально-экономического развития, что позволит обеспечить надлежащую точность бюджетного планирования и позволит минимизировать бюджетные риски.</w:t>
      </w:r>
    </w:p>
    <w:p>
      <w:pPr>
        <w:pStyle w:val="TextBody"/>
        <w:ind w:firstLine="709"/>
        <w:jc w:val="both"/>
        <w:rPr/>
      </w:pPr>
      <w:r>
        <w:rPr/>
        <w:t>Параметры бюджета поселения  разработаны с учетом Областных законов от 10 мая 2012 года № 843-ЗС «О региональных налогах и некоторых вопросах налогообложения в Ростовской области» и от 22 октября 2005 года № 380-ЗС «О межбюджетных отношениях органов государственной власти и органов местного самоуправления в Ростовской области», нормативных правовых актов поселения , устанавливающих расходные обязательства.</w:t>
      </w:r>
    </w:p>
    <w:p>
      <w:pPr>
        <w:pStyle w:val="TextBody"/>
        <w:ind w:firstLine="709"/>
        <w:jc w:val="both"/>
        <w:rPr/>
      </w:pPr>
      <w:r>
        <w:rPr/>
        <w:t xml:space="preserve">Проект бюджета сформирован посредством реализации программного подхода к управлению бюджетными расходами на основе 14  муниципальных программ Истоминского сельского поселения, а также с учетом проектов изменений в указанные муниципальные программы. 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, прогноз социально-экономического развития Истоминского сельского поселения на 201</w:t>
      </w:r>
      <w:r>
        <w:rPr>
          <w:lang w:val="en-US"/>
        </w:rPr>
        <w:t>7</w:t>
      </w:r>
      <w:r>
        <w:rPr/>
        <w:t>-201</w:t>
      </w:r>
      <w:r>
        <w:rPr>
          <w:lang w:val="en-US"/>
        </w:rPr>
        <w:t>9</w:t>
      </w:r>
      <w:r>
        <w:rPr/>
        <w:t xml:space="preserve"> годы, паспорта муниципальных программ Истоминского сельского поселения представлены в составе документов и материалов, вносимых одновременно с проектом решения о бюджете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6"/>
          <w:szCs w:val="28"/>
        </w:rPr>
        <w:t xml:space="preserve">В числе приоритетных направлений бюджетной политики по-прежнему сохраняются </w:t>
      </w:r>
      <w:r>
        <w:rPr>
          <w:szCs w:val="28"/>
        </w:rPr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  <w:szCs w:val="28"/>
        </w:rPr>
        <w:t>эффективное использование бюджетных средст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обое внимание в сфере расходов будет уделено решению социальных проблем, предоставлению качественных муниципальных услуг населению поселения.</w:t>
      </w:r>
    </w:p>
    <w:p>
      <w:pPr>
        <w:pStyle w:val="TextBody"/>
        <w:ind w:firstLine="709"/>
        <w:jc w:val="both"/>
        <w:rPr/>
      </w:pPr>
      <w:r>
        <w:rPr/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остижение целей социально-экономического развития Истоминского сельского поселения будет обеспечиваться путем реализации муниципальных программ Истом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задачей в реализации муниципальной  политики Истоминского сельского поселения по-прежнему остается безусловное обеспечение исполнения Указов Президента Российской Федерации от 07.05.2012 № 597-602, 606, от 01.06.2012 № 761, от 28.12.2012 № 1688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онцентрация финансовых ресурсов на выполнение задач, поставленных в программных указах Президента Российской Федерации, будет направлена на достижение значений результатов, установленных «дорожными карта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расчете данных расходов учтены средства на оплату труда лиц, муниципальных служащих Истоминского сельского поселения и работников, занимающих должности, не отнесенные к должностям муниципальной службы Истоминского сельского поселения, и осуществляющих техническое обеспечение деятельности органов местного самоуправления, а также обслуживающего персонала, обеспечение государствен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Численность работников аппарата управления  местного самоуправления при расчете установлена в количестве  единиц, в том числе муниципальных служащих и лиц, замещающих муниципальные должности в количестве </w:t>
      </w:r>
      <w:r>
        <w:rPr>
          <w:rFonts w:eastAsia="Calibri"/>
          <w:szCs w:val="28"/>
          <w:lang w:val="en-US" w:eastAsia="en-US"/>
        </w:rPr>
        <w:t>8</w:t>
      </w:r>
      <w:r>
        <w:rPr>
          <w:rFonts w:eastAsia="Calibri"/>
          <w:szCs w:val="28"/>
          <w:lang w:eastAsia="en-US"/>
        </w:rPr>
        <w:t xml:space="preserve"> единиц, обслуживающего и технического персонала в количестве </w:t>
      </w:r>
      <w:r>
        <w:rPr>
          <w:rFonts w:eastAsia="Calibri"/>
          <w:szCs w:val="28"/>
          <w:lang w:val="en-US" w:eastAsia="en-US"/>
        </w:rPr>
        <w:t xml:space="preserve">5 </w:t>
      </w:r>
      <w:r>
        <w:rPr>
          <w:rFonts w:eastAsia="Calibri"/>
          <w:szCs w:val="28"/>
          <w:lang w:eastAsia="en-US"/>
        </w:rPr>
        <w:t>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Продолжена политика не 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 в целях оптимизации расходов бюджета поселения в соответствии с постановлением Администрации Истоминского сельского поселения  от 1</w:t>
      </w:r>
      <w:r>
        <w:rPr>
          <w:rFonts w:eastAsia="Calibri"/>
          <w:szCs w:val="28"/>
          <w:lang w:val="en-US" w:eastAsia="en-US"/>
        </w:rPr>
        <w:t>2</w:t>
      </w:r>
      <w:r>
        <w:rPr>
          <w:rFonts w:eastAsia="Calibri"/>
          <w:szCs w:val="28"/>
          <w:lang w:eastAsia="en-US"/>
        </w:rPr>
        <w:t>.1</w:t>
      </w:r>
      <w:r>
        <w:rPr>
          <w:rFonts w:eastAsia="Calibri"/>
          <w:szCs w:val="28"/>
          <w:lang w:val="en-US" w:eastAsia="en-US"/>
        </w:rPr>
        <w:t>2</w:t>
      </w:r>
      <w:r>
        <w:rPr>
          <w:rFonts w:eastAsia="Calibri"/>
          <w:szCs w:val="28"/>
          <w:lang w:eastAsia="en-US"/>
        </w:rPr>
        <w:t>.201</w:t>
      </w:r>
      <w:r>
        <w:rPr>
          <w:rFonts w:eastAsia="Calibri"/>
          <w:szCs w:val="28"/>
          <w:lang w:val="en-US" w:eastAsia="en-US"/>
        </w:rPr>
        <w:t>6</w:t>
      </w:r>
      <w:r>
        <w:rPr>
          <w:rFonts w:eastAsia="Calibri"/>
          <w:szCs w:val="28"/>
          <w:lang w:eastAsia="en-US"/>
        </w:rPr>
        <w:t xml:space="preserve"> № </w:t>
      </w:r>
      <w:r>
        <w:rPr>
          <w:rFonts w:eastAsia="Calibri"/>
          <w:szCs w:val="28"/>
          <w:lang w:val="en-US" w:eastAsia="en-US"/>
        </w:rPr>
        <w:t>203</w:t>
      </w:r>
      <w:r>
        <w:rPr>
          <w:rFonts w:eastAsia="Calibri"/>
          <w:szCs w:val="28"/>
          <w:lang w:eastAsia="en-US"/>
        </w:rPr>
        <w:t xml:space="preserve"> «Об утверждении 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>нормативных затрат на обеспечение деятельности Админисрации Истоминского сельского поселени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поселения на 2017 год  и плановый период 2018 и 2019 годы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Основные параметры проекта решения Собрания депутатов Истоминского сельского поселения  «О бюджете Истоминского сельского поселения Аксайского района на 201</w:t>
      </w:r>
      <w:r>
        <w:rPr>
          <w:lang w:val="en-US"/>
        </w:rPr>
        <w:t>7</w:t>
      </w:r>
      <w:r>
        <w:rPr/>
        <w:t xml:space="preserve"> год</w:t>
      </w:r>
      <w:r>
        <w:rPr>
          <w:lang w:val="en-US"/>
        </w:rPr>
        <w:t xml:space="preserve"> </w:t>
      </w:r>
      <w:r>
        <w:rPr/>
        <w:t xml:space="preserve">и плановый период 2018 и 2019 годы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94"/>
        <w:gridCol w:w="1276"/>
        <w:gridCol w:w="1559"/>
        <w:gridCol w:w="1559"/>
      </w:tblGrid>
      <w:tr>
        <w:trPr>
          <w:tblHeader w:val="true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Истоминского сельского поселения  от 22.12.2015         № 1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31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2,4</w:t>
            </w:r>
          </w:p>
        </w:tc>
      </w:tr>
      <w:tr>
        <w:trPr>
          <w:trHeight w:val="255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федерального бюджета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8,6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31,0</w:t>
            </w:r>
          </w:p>
        </w:tc>
      </w:tr>
      <w:tr>
        <w:trPr>
          <w:trHeight w:val="657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связи с </w:t>
      </w:r>
      <w:r>
        <w:rPr/>
        <w:t>непростыми внутриэкономическими и внешнеполитическими условия</w:t>
      </w:r>
      <w:r>
        <w:rPr>
          <w:szCs w:val="28"/>
        </w:rPr>
        <w:t xml:space="preserve"> при планировании </w:t>
      </w:r>
      <w:r>
        <w:rPr/>
        <w:t xml:space="preserve">бюджета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6 год </w:t>
      </w:r>
      <w:r>
        <w:rPr>
          <w:szCs w:val="28"/>
        </w:rPr>
        <w:t>решением Собрания депутатов Истоминского сельского поселения  от 22 декабря 2015 года № 163</w:t>
      </w:r>
      <w:r>
        <w:rPr/>
        <w:t>. Это обусловлено тем, что доходная и расходная часть бюджета в течение финансового года уточняется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бюджета поселения 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характеристики доходной части бюджета поселе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>на 2017 год  и плановый период 2018 и 2019 годы</w:t>
      </w:r>
    </w:p>
    <w:p>
      <w:pPr>
        <w:pStyle w:val="Normal"/>
        <w:ind w:firstLine="709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 бюджета  поселения на 2017 год предлагаются в общей сумме 17805,5тыс. рублей. Собственные налоговые и неналоговые доходы бюджета поселения прогнозируются в объеме 8774,3 тыс. рублей, что  составляет 49 процента от общих доход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 бюджета  поселения на 2018 и 2019 годы предлагаются в общей сумме 14826,4 тыс. рублей. и 15231,0 тыс.руб. соответственно. Собственные налоговые и неналоговые доходы бюджета поселения прогнозируются в объеме 7596,7 тыс. рублей и 8162,4 соответственно, что  составляет 51 процент и 53,6 процентов от общих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езвозмездные поступления из областного бюджета предлагается учесть в соответствии с проектом  областного бюджета на 2017 год в сумме 7768,4 тыс.руб.,  на 2018 год  в сумме 7229,7 тыс.руб.,и на 2019 год в сумме 7068,6 тыс.руб., в том числе в соответствии с требованиями о более полном распределении трансфертов в составе предусмотрены средств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тация бюджету поселения в целях выравнивания финансовой возможности по осуществлению полномочий по решению вопросов местного значения  на 2017 год в сумме 7594,9 тыс. рублей, на 2018 год в сумме 5793,4 тыс.рублей,на 2019 год в сумме 5632,3 тыс.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уществление первичного воинского учёта на территориях, где отсутствуют военные комиссариаты в сумме 173,3 тыс. рублей соответственно на 2017 ,2018 и 2019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сумме 0,2 тыс. рублей </w:t>
      </w:r>
      <w:r>
        <w:rPr>
          <w:color w:val="000000"/>
          <w:szCs w:val="28"/>
        </w:rPr>
        <w:t>соответственно на 2017 ,2018 и 2019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е межбюджетные трансферты переданные районным бюджетом на ремонт и содержание автомобильных дорог общего  пользования местного значения соответственно на 2017 год в сумме 1262,8 тыс. рублей., на 2018 год в сумме1262,8 тыс.руб. и на 2019 год в сумме 1262,8 тыс.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результатам рассмотрения областного  бюджета на 2017 год и плановый период 2018 и 2019 годы, ко II чтению объемы трансфертов, могут быть уточне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ие подходы к формированию расходов бюджета посе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6 год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7 году  и на плановый период 2018 и 2019 годы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 поселения на 2017 год и на плановый период 2018 и 2019 годы осуществлялось на основе Методики расчета планового объема бюджетных ассигнований бюджета поселения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целях создания условий для эффективного использования средств бюджета поселения  и мобилизации ресурсов продолжится применение сбалансированных мер, сдерживающих рост дефицита бюджетных расх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и переформатирование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публичных обязательств и мер социальной поддерж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эффективности процедур проведения муниципальных закуп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реструктуризации бюджетной сети при условии сохранения качества и объемов муниципальных 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бюджета поселения , направляемых муниципальным бюджетным учреждениям Истомин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ктивное привлечение внебюджетных ресурсов, в том числе для повышения оплаты труда отдельным категориям работников, поименованных в указах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ланирование расходов на капитальный ремонт по объектам муниципальной собственности только при наличии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казатели расходов областного бюджета на 2017 год и на плановый период 2018 и 2019 годы сформированы с учетом следующих общих подходов (правил), приоритетов и особенностей: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 расходов на финансовое обеспечение муниципальных бюджетных учреждений Истоминского сельского поселения за счет средств бюджета поселения  исходя из «закрытого» перечня затрат с учетом уменьшения на планируемые объемы поступлений от предпринимательской и иной,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проекта средства бюджета поселения  были принципиально и ответственно пересмотрены приоритеты в рамках вышеизложенных общих бюджетных подходов и доведенных предельных показателей расходов бюджета поселения. Таким образом, приоритетность конкретных задач позволит сократить риск «размывания ресурсов», обеспечив достижение основных задач и стратегических целей муниципальных программ Истоминского сельского поселени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ект бюджета на 2017 и плановый период 2018 и 2019 годы  поселения принимается сбалансированны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ходы бюджета поселения  на 2017 год и плановый период 2018 и 2019 годы.</w:t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бюджета Истоминского сельского поселения  на очередной финансовый год производилось с учетом экономической ситуации, прогнозируемой на уровне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Истоминского сельского поселения  сформированы в соответствии с прогнозом социально-экономического развития Истоминского сельского поселения на 2017-2019 годы, основными направлениями бюджетной и налоговой политики, с учетом изменений, внесенных в бюджетное и налоговое законодательство Российской Федерации и Ростовской области, и соответствуют основным положениям Бюджетного послания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ные показатели прогноза социально-экономического развития Истоминского сельского поселения  на 2017 год, оказывающие влияние на поступление в бюджет поселения </w:t>
      </w:r>
      <w:r>
        <w:rPr/>
        <w:t xml:space="preserve"> доходов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7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овый региональный продукт (тыс. 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1 1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7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6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быль прибыльных организаций (тыс. 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(процент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обенности формирования и основные характеристики налоговых и    неналоговых доходов бюджета поселения </w:t>
      </w:r>
    </w:p>
    <w:p>
      <w:pPr>
        <w:pStyle w:val="Normal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Собственные доходы бюджета поселения в 2017 году прогнозируются в объеме 8774,3 тыс. рублей. в 2018 году прогнозируются в объеме 7596,7 тыс. рублей. в 2019 году прогнозируются в объеме 8162,4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При формировании бюджета 2017 года и плановый период 2018 и 2019 гшоды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- министерством экономического развития Ростовской области - сумма доходов, подлежащих налогообложению для расчета налога на доходы физических лиц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администрация  муниципального образования - кадастровая  стоимость земель для расчета земельного налога и инвентаризационная стоимость строений для расчета налога на имущество физических лиц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Кроме того, расчеты основывались на следующих данных статистической налоговой отчетности Управления Федеральной налоговой службы по Ростовской области – налоговая база организаций, индивидуальных предпринимателей и крестьянских (фермерских) хозяйств для расчета единого сельскохозяйственного налог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поселения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бственные доходы бюджета поселения  в 2017 году прогнозируются в объеме 8774,3 тыс. рублей. соответственно в 2018  -  7596,7 тыс.рублей и в 2019 8162,4 тыс.рублей.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платежей налоговых и неналоговых доходов по основным доходным источникам на 2016 год, а такж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езвозмездных поступлений в бюджет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Налоговый потенциал по налогу на доходы физических лиц в бюджет поселения  на 2017 год прогнозируется в сумме 17146,0 тыс. рублей.на 2018 годв сумме   19337,0  тыс.рублей и на 2019 год в сумме  24460,0 тыс.рублей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При расчете прогноза налогового потенциала по налогу на доходы физических лиц применялись средняя репрезентативная налоговая ставка-13,0000 %, рассчитанная исходя из фактически сложившихся налоговых баз по суммам доходов, подлежащих налогообложению, за три последних отчетных года по данным министерства экономического развития Истоминского сельского поселения, и </w:t>
      </w:r>
      <w:r>
        <w:rPr>
          <w:szCs w:val="28"/>
        </w:rPr>
        <w:t>коэффициент -1,0000 , учитывающий изменение законодательства о налогах и сборах и бюджетного законод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доходов, подлежащих налогообложению, разработан министерством экономического развития Ростовской области</w:t>
      </w:r>
      <w:r>
        <w:rPr/>
        <w:t xml:space="preserve"> и учитывает:</w:t>
      </w:r>
    </w:p>
    <w:p>
      <w:pPr>
        <w:pStyle w:val="Normal"/>
        <w:ind w:firstLine="720"/>
        <w:jc w:val="both"/>
        <w:rPr/>
      </w:pPr>
      <w:r>
        <w:rPr/>
        <w:t>- повышение минимальных государственных гарантий по оплате труда;</w:t>
      </w:r>
    </w:p>
    <w:p>
      <w:pPr>
        <w:pStyle w:val="Normal"/>
        <w:ind w:firstLine="720"/>
        <w:jc w:val="both"/>
        <w:rPr/>
      </w:pPr>
      <w:r>
        <w:rPr/>
        <w:t>- дальнейшее развитие предприятий поселения, наращивание ими объемов производства и проведение индексации уровня оплаты труда.</w:t>
      </w:r>
    </w:p>
    <w:p>
      <w:pPr>
        <w:pStyle w:val="Normal"/>
        <w:ind w:firstLine="720"/>
        <w:jc w:val="both"/>
        <w:rPr/>
      </w:pPr>
      <w:r>
        <w:rPr/>
        <w:t>Наиболее крупным плательщиком  налога на доходы физических лиц в Исто минском сельском поселении  являются бюджетообразующее предприятие, - ООО «Аксайская птицефабрик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 на доходы физических лиц, подлежащий зачислению в бюджет поселения , на 2017 прогнозируется в сумме 1714,6 тыс. рублей. на 2018 году в сумме 1933,7 тыс.рублей на 2019 год в сумме 2446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17 году поступления по единому сельскохозяйственному налогу в  бюджет поселения  прогнозируются в сумме 175,0 тыс. рублей.В 2018 году в сумме 182,0 тыс.рублей .В 2019 году в сумме 189,3 тыс.рублей. 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>В расчете прогноза налогового потенциала применялись: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- средняя репрезентативная налоговая ставка- 4,5477%, рассчитанная на основании фактически сложившихся налоговых баз (среднегодовая стоимость имущества организаций) за три последних отчетных года по данным отчета </w:t>
      </w:r>
      <w:r>
        <w:rPr/>
        <w:t>Управления Федеральной налоговой службы по Ростовской области</w:t>
      </w:r>
      <w:r>
        <w:rPr>
          <w:szCs w:val="28"/>
        </w:rPr>
        <w:t xml:space="preserve"> по форме № 5-ЕСХН;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  <w:t xml:space="preserve">- корректирующий коэффициент- 1,0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7 году поступления по налогу на имущество физических лиц  в бюджет поселения  прогнозируются в сумме 1060,2 тыс. рублей.  В 2018 году в сумме 702,4 тыс.рублей  и в 2019 году 730,5 тыс.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налогу на имущество на 2017 год произведена методом прямого счета исходя из прогнозируемой налоговой базы количество строений всего 2034 единиц в том числе: стоимости до 300 тыс. рублей -19581 единиц; стоимости от 300 тыс. рублей до 500,00 тыс. рублей – 48 единиц; стоимости свыше 500.0  тыс. рублей -34 единиц, соответственно общая инвентаризационная стоимость по данным БТИ всего 208726,0 тыс. рублей в том числе: стоимости до 300 тыс. рублей -163139,7. рублей; стоимости от 300 тыс. рублей до 500,0 тыс. рублей – 18103,7 тыс. рублей; стоимости свыше 500.0  тыс. рублей -27482,6 тыс. рублей. 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 средняя репрезентативная налоговая ставка - 57,7, рассчитанная на основании фактически сложившихся налоговых баз (среднегодовая стоимость имущества организаций) за три последних отчетных года по данным отчета </w:t>
      </w:r>
      <w:r>
        <w:rPr/>
        <w:t>Управления Федеральной налоговой службы по Ростовской области</w:t>
      </w:r>
      <w:r>
        <w:rPr>
          <w:szCs w:val="28"/>
        </w:rPr>
        <w:t xml:space="preserve"> по форме № 5-МН;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коэффициент не инвентаризированных строений, помещений и сооружений, принадлежащих физическим лицам на праве собственности, на очередной финансовый год и плановый период по данным министерства финансов Ростовской области -1,0350;</w:t>
      </w:r>
    </w:p>
    <w:p>
      <w:pPr>
        <w:pStyle w:val="Normal"/>
        <w:spacing w:lineRule="auto" w:line="276" w:before="0" w:after="120"/>
        <w:ind w:firstLine="73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коэффициент роста временных инвентаризационных коэффициентов к уровню базовых цен 1969 года на принадлежащие физическим лицам строения и сооружения, рассчитывается в соответствии с нормативным правовым актом Ростовской области на очередной финансовый год и плановый период министерством финансов Ростовской области -1,0;</w:t>
      </w:r>
    </w:p>
    <w:p>
      <w:pPr>
        <w:pStyle w:val="Normal"/>
        <w:spacing w:lineRule="auto" w:line="276" w:before="0" w:after="120"/>
        <w:ind w:firstLine="73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ланируемый объем погашения недоимки прошлых лет учитывается в размере 100 процентов по состоянию на 1 июня текущего финансового года по данным Управления Федеральной налоговой службы по Ростовской области- 388,1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7 году поступления по земельному налогу  в бюджет поселения  прогнозируются в сумме 5393,4 тыс. рублей. соответственно в 2018 году -4328,1 тыс.рублей и 2019 году – 4328,1 тыс.рулей.</w:t>
      </w:r>
    </w:p>
    <w:p>
      <w:pPr>
        <w:pStyle w:val="Normal"/>
        <w:jc w:val="both"/>
        <w:rPr>
          <w:spacing w:val="2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ценка налогового потенциала по земельному налогу на 2017 год произведена методом прямого счета исходя из  следующих данных:</w:t>
      </w:r>
    </w:p>
    <w:p>
      <w:pPr>
        <w:pStyle w:val="Normal"/>
        <w:autoSpaceDE w:val="false"/>
        <w:jc w:val="both"/>
        <w:rPr/>
      </w:pPr>
      <w:r>
        <w:rPr>
          <w:spacing w:val="2"/>
          <w:szCs w:val="28"/>
        </w:rPr>
        <w:t xml:space="preserve"> </w:t>
      </w:r>
      <w:r>
        <w:rPr>
          <w:spacing w:val="2"/>
          <w:szCs w:val="28"/>
        </w:rPr>
        <w:t xml:space="preserve">-кадастровая стоимость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, за исключением земель организаций по добыче, обогащению и агломерации угля, находящихся в процессе ликвидации, в части отведенных им земель угольных территорий, по данным администраций муниципальных образований - </w:t>
      </w:r>
      <w:r>
        <w:rPr>
          <w:rFonts w:cs="Courier New"/>
        </w:rPr>
        <w:t>всего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 xml:space="preserve">349652,0 тыс. рублей, в том числе кадастровая стоимость земельных участков, облагаемых  земельным налогом по ставке 0,3 процента -82790,2 тыс. рублей кадастровая стоимость земельных участков, облагаемых  земельным налогом по ставке 1,5 процента -266861,8 тыс. рублей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кадастровая стоимость всех облагаемых земельным налогом земельных участков отдельной категории земель, находящихся в собственности, пожизненном наследуемом владении или постоянном (бессрочном) пользовании физических лиц, по данным администраций муниципальных образований- </w:t>
      </w:r>
      <w:r>
        <w:rPr>
          <w:rFonts w:cs="Courier New"/>
        </w:rPr>
        <w:t>всего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 xml:space="preserve">96099,2тыс. руб. в том числе кадастровая стоимость земельных участков, облагаемых  земельным налогом по ставке 0,3 процента -96099,2 тыс. руб. кадастровая стоимость земельных участков, облагаемых  земельным налогом по ставке 1,5 процента – 0,0 тыс. рублей. </w:t>
      </w:r>
    </w:p>
    <w:p>
      <w:pPr>
        <w:pStyle w:val="Normal"/>
        <w:spacing w:lineRule="auto" w:line="276" w:before="0" w:after="120"/>
        <w:ind w:firstLine="73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личество налогоплательщиков,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, по оценке администраций муниципальных образований и территориальных налоговых органов- 10 человек;</w:t>
      </w:r>
    </w:p>
    <w:p>
      <w:pPr>
        <w:pStyle w:val="Normal"/>
        <w:spacing w:lineRule="auto" w:line="264" w:before="0" w:after="120"/>
        <w:ind w:firstLine="737"/>
        <w:jc w:val="both"/>
        <w:rPr>
          <w:szCs w:val="28"/>
        </w:rPr>
      </w:pPr>
      <w:r>
        <w:rPr>
          <w:szCs w:val="28"/>
        </w:rPr>
        <w:t>ставка земельного налога отдельной  категории земельных участков в соответствии со статьей 394 Налогового кодекса Российской Федерации:</w:t>
      </w:r>
    </w:p>
    <w:p>
      <w:pPr>
        <w:pStyle w:val="Normal"/>
        <w:spacing w:lineRule="auto" w:line="264" w:before="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кадастровая стоимость отдельной  категории льготируемых земельных участков в соответствии со статьей 395 Налогового кодекса Российской Федерации, находящихся в собственности или постоянном (бессрочном) пользовании юридических лиц, по оценке администраций муниципальных образований и территориальных налоговых органов -2327,8 тыс. рублей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кадастровая стоимость земельных участков, находящихся в собственности, пожизненном наследуемом владении или постоянном (бессрочном) пользован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а также земельных участков, бесплатно приобретенных в собственность для индивидуального жилищного строительства гражданами Российской Федерации, имеющими трех и более детей, по оценке администраций муниципальных образований и территориальных налоговых органов -15785,2 тыс. рублей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Cs w:val="28"/>
        </w:rPr>
        <w:t>количество налогоплательщиков, относящихся к категор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, по оценке администраций муниципальных образований и территориальных налоговых органов – 302 человек;</w:t>
      </w:r>
    </w:p>
    <w:p>
      <w:pPr>
        <w:pStyle w:val="Normal"/>
        <w:spacing w:lineRule="auto" w:line="264" w:before="0" w:after="120"/>
        <w:ind w:firstLine="737"/>
        <w:jc w:val="both"/>
        <w:rPr>
          <w:szCs w:val="28"/>
        </w:rPr>
      </w:pPr>
      <w:r>
        <w:rPr>
          <w:szCs w:val="28"/>
        </w:rPr>
        <w:t>сумма льготы многодетные семьи – 1366,4 тыс. рублей.</w:t>
      </w:r>
    </w:p>
    <w:p>
      <w:pPr>
        <w:pStyle w:val="Normal"/>
        <w:spacing w:lineRule="auto" w:line="264" w:before="0" w:after="120"/>
        <w:ind w:firstLine="737"/>
        <w:jc w:val="both"/>
        <w:rPr>
          <w:szCs w:val="28"/>
        </w:rPr>
      </w:pPr>
      <w:r>
        <w:rPr>
          <w:szCs w:val="28"/>
        </w:rPr>
        <w:t>количество налогоплательщиков, относящихся к многодетным семьям – 37 человек</w:t>
      </w:r>
    </w:p>
    <w:p>
      <w:pPr>
        <w:pStyle w:val="Normal"/>
        <w:spacing w:lineRule="auto" w:line="252" w:before="0" w:after="12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ланируемый объем погашения недоимки прошлых лет учитывается в размере 100 процентов по состоянию на 1 июня текущего финансового года по данным Управления Федеральной налоговой службы по Ростовской области -956,7 тыс. рублей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поступлений в областной бюджет государственной пошлины в 2017 году прогнозируется в сумме 12,6 тыс. рублей. соответственно в 2018 году в сумме 13,2 тыс.рублей и 2019 году в сумме 13,7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В областной бюджет поступает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Расчет доходов в виде государственной пошлины осуществлен на основе ожидаемого исполнения в 2016 году и оценки поступлений в 2017 году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 Истоминского сельского поселения</w:t>
      </w:r>
    </w:p>
    <w:p>
      <w:pPr>
        <w:pStyle w:val="Style26"/>
        <w:ind w:left="0" w:firstLine="709"/>
        <w:jc w:val="both"/>
        <w:rPr>
          <w:rFonts w:cs="Arial"/>
          <w:b/>
          <w:b/>
          <w:i/>
          <w:i/>
          <w:sz w:val="28"/>
          <w:szCs w:val="20"/>
        </w:rPr>
      </w:pPr>
      <w:r>
        <w:rPr>
          <w:rFonts w:cs="Arial"/>
          <w:b/>
          <w:i/>
          <w:sz w:val="28"/>
          <w:szCs w:val="20"/>
        </w:rPr>
      </w:r>
    </w:p>
    <w:p>
      <w:pPr>
        <w:pStyle w:val="Style26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оходы от сдачи в аренду  имущества, находящегося в муниципальной казне Истоминского сельского поселения, на 2017 год прогнозируются в 417,5 тыс. рублей,  в 2018 году в сумме 436,3 тыс.рублей в 2019 году в сумме 453,7 тыс.рублей.</w:t>
      </w:r>
    </w:p>
    <w:p>
      <w:pPr>
        <w:pStyle w:val="Style26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tbl>
      <w:tblPr>
        <w:tblW w:w="85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84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26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ъем безвозмездных поступлений бюджета  поселения запланирован на  2017 год в объеме 9031,2  тыс. рублей.</w:t>
      </w:r>
      <w:r>
        <w:rPr>
          <w:rFonts w:cs="Arial"/>
          <w:sz w:val="28"/>
          <w:szCs w:val="28"/>
        </w:rPr>
        <w:t xml:space="preserve"> в 2018 году в сумме 7229,7 тыс.рублей в 2019 году в сумме 7068,6 тыс.рублей.</w:t>
      </w:r>
    </w:p>
    <w:p>
      <w:pPr>
        <w:pStyle w:val="Style26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Дотации на выравнивание бюджетной обеспеченности предусмотрены на 2017 год в объеме 7594,9 тыс. рублей. </w:t>
      </w:r>
      <w:r>
        <w:rPr>
          <w:rFonts w:cs="Arial"/>
          <w:sz w:val="28"/>
          <w:szCs w:val="28"/>
        </w:rPr>
        <w:t>в 2018 году в сумме 5793,4 тыс.рублей в 2019 году в сумме 5632,3 тыс.рублей.</w:t>
      </w:r>
    </w:p>
    <w:p>
      <w:pPr>
        <w:pStyle w:val="Normal"/>
        <w:ind w:firstLine="709"/>
        <w:jc w:val="both"/>
        <w:rPr/>
      </w:pPr>
      <w:r>
        <w:rPr/>
        <w:t xml:space="preserve">Субвенции на выполнение переданных полномочий Российской Федерации – 173,3 тыс. рублей, из них основные направления на осуществление первичного воинского учета на территориях, где отсутствуют военные комиссариаты-174,8 тыс. рублей;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- 0,2 тыс. рублей. 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на ремонт и содержание автомобильных дорог общего  пользования местного значения – 1262,8 тыс. рублей.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Программная структура расх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 поселения на 2017 год и плановыйц период 2018 и 2019 годы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рамках формирования проекта бюджета поселения  на 2017 год  и плановый период 2018 и 2019 годы средств  бюджета поселения  была проведена работа по уточнению структурных элементов муниципальных программ Истоминского сельского поселения (подпрограмм и основных мероприяти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Истоминского сельского поселения  от 22 августа  2013 года № 37 «Положение о бюджетном процессе в Истоминском сельском поселении» проект бюджета поселения  составлен на основе проектов изменений муниципальных программ Истоми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реализацию муниципальных программ в 2017 году предусмотрено 10381,8 тыс. рублей. В программах сосредоточено 58 процентов расходов бюджета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реализацию муниципальных программ в 2018 году предусмотрено 8687,5 тыс. рублей. В программах сосредоточено 58,6 процентов расходов бюджета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реализацию муниципальных программ в 2019 году предусмотрено 9069,9 тыс. рублей. В программах сосредоточено 59,5 процентов расходов бюджета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перечнем, утвержденным </w:t>
      </w:r>
      <w:hyperlink r:id="rId2">
        <w:r>
          <w:rPr>
            <w:rStyle w:val="InternetLink"/>
            <w:color w:val="000000"/>
            <w:szCs w:val="28"/>
          </w:rPr>
          <w:t xml:space="preserve">распоряжением  Администрации Истоминского сельского поселения от 19.08.2013 № 145 «Об утверждении Перечня муниципальных  программ Истоминского сельского поселения» </w:t>
        </w:r>
      </w:hyperlink>
      <w:r>
        <w:rPr>
          <w:color w:val="000000"/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13"/>
        <w:gridCol w:w="1279"/>
        <w:gridCol w:w="1701"/>
      </w:tblGrid>
      <w:tr>
        <w:trPr>
          <w:tblHeader w:val="true"/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й программы Истоминского сельского поселен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>
          <w:trHeight w:val="19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8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9,9</w:t>
            </w:r>
          </w:p>
        </w:tc>
      </w:tr>
      <w:tr>
        <w:trPr>
          <w:trHeight w:val="3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ые государственные программы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i/>
                <w:color w:val="000000"/>
                <w:spacing w:val="-14"/>
                <w:kern w:val="2"/>
                <w:sz w:val="24"/>
                <w:szCs w:val="24"/>
              </w:rPr>
              <w:t>552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9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4315,1</w:t>
            </w:r>
          </w:p>
        </w:tc>
      </w:tr>
      <w:tr>
        <w:trPr>
          <w:trHeight w:val="30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циальная поддержка гражда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1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190,8</w:t>
            </w:r>
          </w:p>
        </w:tc>
      </w:tr>
      <w:tr>
        <w:trPr>
          <w:trHeight w:val="35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ульту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35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3977,0</w:t>
            </w:r>
          </w:p>
        </w:tc>
      </w:tr>
      <w:tr>
        <w:trPr>
          <w:trHeight w:val="39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витие физической культуры и массового спор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9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90,0</w:t>
            </w:r>
          </w:p>
        </w:tc>
      </w:tr>
      <w:tr>
        <w:trPr>
          <w:trHeight w:val="34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Содействие занятости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57,3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раструктурные муниципальные программы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4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41,9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Развитие транспортной систем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8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Градостроительная политика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7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Обеспечение качественными жилищно-коммунальными услугами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Комплексное благоустройство территории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5,6</w:t>
            </w:r>
          </w:p>
        </w:tc>
      </w:tr>
      <w:tr>
        <w:trPr>
          <w:trHeight w:val="232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государственные программы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92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13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92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12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92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1212,9</w:t>
            </w:r>
          </w:p>
        </w:tc>
      </w:tr>
      <w:tr>
        <w:trPr>
          <w:trHeight w:val="40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Обеспечение общественного порядка и противодействие преступ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Информационное сообществ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5,0</w:t>
            </w:r>
          </w:p>
        </w:tc>
      </w:tr>
      <w:tr>
        <w:trPr>
          <w:trHeight w:val="496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Защита населения и территории от чрезвычайных ситуаций, обеспечение пожарной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</w:t>
            </w:r>
          </w:p>
        </w:tc>
      </w:tr>
      <w:tr>
        <w:trPr>
          <w:trHeight w:val="272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Региональная полити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,8</w:t>
            </w:r>
          </w:p>
        </w:tc>
      </w:tr>
      <w:tr>
        <w:trPr>
          <w:trHeight w:val="272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Управление имуществ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Бюджетные ассигн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7 год объем расходов предлагается в сумме 17805,5 тыс. рублей,. соответственно На 2018 год объем расходов предлагается в сумме 8687,5 тыс. рублей,. На 2019 год объем расходов предлагается в сумме 9069,9 тыс. рублей,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поселения  по разделам бюджетной классификации представлены в следующей таблице.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. рублей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1559"/>
        <w:gridCol w:w="1702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по разделам бюджетно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2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23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3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7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 поселения на 2017 год по разделу «Общегосударственные вопросы» предусмотрены бюджетные ассигнования в сумме 7576,2 тыс. рублей. , на 2018 год  в сумме 6291,4 тыс. рублей и на 2019 года в сумме 6313,6 тыс. рублей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Данные средства будут направлены,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а на имущество и земельного налога в сумме 102,5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государственной власти Ростовской области в 2017 году в сумме 6313,6 тыс. рублей в 2018 году в сумме 4287,5 тыс.рублей,на 2019 году 4670,2 тыс.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деятельности в 2017 в сумме 814,1 тыс. рублей;в 2018 году 814,1 тыс.рублей,в 2019 году 814,1 тыс.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годового членского взноса в Ассоциацию муниципальных образований Ростовской области </w:t>
      </w:r>
      <w:r>
        <w:rPr>
          <w:szCs w:val="28"/>
        </w:rPr>
        <w:t>в 2017 в сумме 20,0 тыс. рублей;в 2018 году 20,0 тыс.рублей, в 2019 году 20,0 тыс.рублей.</w:t>
      </w:r>
      <w:r>
        <w:rPr/>
        <w:t xml:space="preserve">на 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 xml:space="preserve">защиту информации, создание и развитие информационной и телекоммуникационной инфраструктуры предусмотрено </w:t>
      </w:r>
      <w:r>
        <w:rPr>
          <w:szCs w:val="28"/>
        </w:rPr>
        <w:t xml:space="preserve">в 2017 в сумме 255,0 тыс. рублей; в 2018 году 255,0 тыс.рублей, в 2019 году </w:t>
      </w:r>
      <w:r>
        <w:rPr>
          <w:spacing w:val="-1"/>
        </w:rPr>
        <w:t>в сумме 255,0 тыс. рублей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 xml:space="preserve">обеспечение дополнительного образования  лиц, замещавших муниципальные должности Истоминского сельского поселения или должности муниципальной службы Истоминского сельского поселения  </w:t>
      </w:r>
      <w:r>
        <w:rPr>
          <w:szCs w:val="28"/>
        </w:rPr>
        <w:t xml:space="preserve">в 2017 в сумме 14,8 тыс. рублей; в 2018 году 14,8 тыс.рублей, в 2019 году </w:t>
      </w:r>
      <w:r>
        <w:rPr>
          <w:spacing w:val="-1"/>
        </w:rPr>
        <w:t>в сумме 14,8 тыс. рублей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 xml:space="preserve">мероприятия по управлению муниципальным имуществом(подготовка, проведение регистрации права, подготовка к продаже или аренде)  </w:t>
      </w:r>
      <w:r>
        <w:rPr>
          <w:szCs w:val="28"/>
        </w:rPr>
        <w:t xml:space="preserve">в 2017 в сумме 56,0 тыс. рублей; в 2018 году 56,0 тыс.рублей, в 2019 году </w:t>
      </w:r>
      <w:r>
        <w:rPr>
          <w:spacing w:val="-1"/>
        </w:rPr>
        <w:t>в сумме 56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на 2017 год соответственно на 2018 и 2019 годы  по разделу «Национальная оборона» предусмотрены бюджетные ассигнования в сумме  по 173,3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 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2017 году </w:t>
      </w:r>
      <w:r>
        <w:rPr>
          <w:rFonts w:eastAsia="Calibri"/>
          <w:szCs w:val="28"/>
          <w:lang w:eastAsia="en-US"/>
        </w:rPr>
        <w:t>соответственно на 2018 и 2019 годы</w:t>
      </w:r>
      <w:r>
        <w:rPr>
          <w:spacing w:val="-1"/>
        </w:rPr>
        <w:t xml:space="preserve"> расходы по данному разделу будут направлены </w:t>
      </w:r>
      <w:r>
        <w:rPr>
          <w:szCs w:val="28"/>
        </w:rPr>
        <w:t>на</w:t>
      </w:r>
      <w:r>
        <w:rPr/>
        <w:t xml:space="preserve"> </w:t>
      </w:r>
      <w:r>
        <w:rPr>
          <w:szCs w:val="28"/>
        </w:rPr>
        <w:t xml:space="preserve">осуществление первичного воинского учёта на территориях, где отсутствуют военные комиссариаты в сумме  по 173,3 тыс. рублей. 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на 2017 год  соответственно на 2018 и 2019 годы по разделу «Национальная безопасность и правоохранительная деятельность» предусмотрены бюджетные ассигнования в сумме 887,1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 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Cs w:val="28"/>
        </w:rPr>
        <w:t xml:space="preserve">       </w:t>
      </w:r>
      <w:r>
        <w:rPr>
          <w:szCs w:val="28"/>
        </w:rPr>
        <w:t>на  иные 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сумме 887,1 тыс. рублей;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6" w:leader="none"/>
          <w:tab w:val="center" w:pos="4898" w:leader="none"/>
        </w:tabs>
        <w:autoSpaceDE w:val="false"/>
        <w:outlineLvl w:val="2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 поселения на 2017 год на 2018 и 2019 годы  по разделу «Национальная экономика» предусмотрены бюджетные ассигнования в сумме  по 1314,8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 .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раздел «Дорожное хозяйство (дорожные фонды)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содержание ремонт  на ремонт и содержание автомобильных дорог, субсидия на ремонт и содержание дорог, мероприятия по обеспечению безопастного движения в сумме 1262,8 тыс. рублей.</w:t>
      </w:r>
    </w:p>
    <w:p>
      <w:pPr>
        <w:pStyle w:val="Normal"/>
        <w:ind w:firstLine="709"/>
        <w:jc w:val="both"/>
        <w:rPr/>
      </w:pPr>
      <w:r>
        <w:rPr/>
        <w:t>Подраздел «Другие вопросы в области национальной экономики»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подразделу будут направлены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а мероприятия по формированию территории поселения  под жилищное и  прочие строительство в сумме 52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поселения  на 2017 год на 2018 и 2019 годы  по разделу «Жилищно-коммунальное хозяйство» предусмотрены бюджетные ассигнования в сумме   2284,4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 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мся в собственности Истоминского сельского поселения , в сумме 1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на сопровождение программного обеспечения в сумме 13,9 тыс. рублей;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ероприятия по организации проведения оплачиваемых работ и организации временного трудоустройства несовершеннолетних граждан, безработных,имеющи среднее профессиональное образование и ищущих работу впервые  в сумме  57,3 тыс.рублей;</w:t>
      </w:r>
    </w:p>
    <w:p>
      <w:pPr>
        <w:pStyle w:val="Normal"/>
        <w:ind w:firstLine="709"/>
        <w:jc w:val="both"/>
        <w:rPr/>
      </w:pPr>
      <w:r>
        <w:rPr/>
        <w:t>мероприятия по  содержанию  и ремонту сетей уличного освещения в сумме 1568,0 тыс. рублей;</w:t>
      </w:r>
    </w:p>
    <w:p>
      <w:pPr>
        <w:pStyle w:val="Normal"/>
        <w:ind w:firstLine="709"/>
        <w:jc w:val="both"/>
        <w:rPr/>
      </w:pPr>
      <w:r>
        <w:rPr/>
        <w:t>мероприятия по озеленению территории поселения в сумме 33,8 тыс. рублей;</w:t>
      </w:r>
    </w:p>
    <w:p>
      <w:pPr>
        <w:pStyle w:val="Normal"/>
        <w:ind w:firstLine="709"/>
        <w:jc w:val="both"/>
        <w:rPr/>
      </w:pPr>
      <w:r>
        <w:rPr/>
        <w:t>мероприятия по благоустройству территории поселения в сумме 413,4 тыс. рублей;</w:t>
      </w:r>
    </w:p>
    <w:p>
      <w:pPr>
        <w:pStyle w:val="Normal"/>
        <w:ind w:firstLine="709"/>
        <w:jc w:val="both"/>
        <w:rPr/>
      </w:pPr>
      <w:r>
        <w:rPr/>
        <w:t>мероприятия по благоустройству муниципальных кладбищ в сумме 180,4 тыс.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поселения  на 2017 год по разделу «Культура, кинематография» предусмотрены бюджетные ассигнования в сумме 5288,9 тыс. рублей. На плановый период 2018 год  в сумме 3594,6 тыс.рублей и 2019 годы  в сумме 3977,0 тыс.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выполнения муниципального заданий бюджетными  учреждениями культуры в сумме</w:t>
      </w:r>
      <w:r>
        <w:rPr>
          <w:spacing w:val="-1"/>
          <w:szCs w:val="28"/>
        </w:rPr>
        <w:t xml:space="preserve"> 5288,9 тыс.</w:t>
      </w:r>
      <w:r>
        <w:rPr>
          <w:szCs w:val="28"/>
        </w:rPr>
        <w:t xml:space="preserve"> </w:t>
      </w:r>
      <w:r>
        <w:rPr>
          <w:spacing w:val="-1"/>
          <w:szCs w:val="28"/>
        </w:rPr>
        <w:t xml:space="preserve">рублей,соответственно 3594,6 тыс.рублей  и 3977,0 тыс. рублей, что позволит реализовать мероприятия по </w:t>
      </w:r>
      <w:r>
        <w:rPr>
          <w:color w:val="000000"/>
          <w:szCs w:val="28"/>
        </w:rPr>
        <w:t>организации библиотечного обслуживания населения в муниципальных библиотеках, оказать поддержку муниципальным учреждениям культуры в целях качественного предоставления населению Истоминского сельского поселения 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 на 2017 год,на 2018 и 2019 годы  по разделу «Социальная политика» предусмотрены бюджетные ассигнования соответственно в сумме  по 190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платы государственной пенсии за выслугу л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поселения  на 2017 год и на плановый период 2018 и 2019 годы  период по разделу «Физическая культура и спорт» предусмотрены бюджетные ассигнования в сумме  по </w:t>
      </w:r>
      <w:r>
        <w:rPr>
          <w:szCs w:val="28"/>
          <w:lang w:eastAsia="en-US"/>
        </w:rPr>
        <w:t>90,0 тыс.</w:t>
      </w:r>
      <w:r>
        <w:rPr>
          <w:rFonts w:eastAsia="Calibri"/>
          <w:szCs w:val="28"/>
          <w:lang w:eastAsia="en-US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 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сполнение календарного плана официальных физкультурных мероприятий и спортивных мероприятий поселения  предусмотрено 90,0 тыс. рублей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8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strateg/strateg5/docs/postan_pro297_31.07.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3:00Z</dcterms:created>
  <dc:creator>Гапон</dc:creator>
  <dc:description/>
  <cp:keywords/>
  <dc:language>en-US</dc:language>
  <cp:lastModifiedBy>DEPO</cp:lastModifiedBy>
  <cp:lastPrinted>2015-11-22T23:21:00Z</cp:lastPrinted>
  <dcterms:modified xsi:type="dcterms:W3CDTF">2016-11-23T08:33:00Z</dcterms:modified>
  <cp:revision>2</cp:revision>
  <dc:subject/>
  <dc:title>Пояснительная записка</dc:title>
</cp:coreProperties>
</file>