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0" w:name="_Hlk535573318"/>
      <w:bookmarkEnd w:id="0"/>
      <w:r>
        <w:rPr>
          <w:sz w:val="28"/>
          <w:szCs w:val="28"/>
        </w:rPr>
        <w:t>к проекту решения Собрания депутатов Истоминского сельского поселе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4 от 30.10.2024 </w:t>
      </w:r>
      <w:r>
        <w:rPr>
          <w:iCs/>
          <w:sz w:val="28"/>
          <w:szCs w:val="28"/>
        </w:rPr>
        <w:t>«О внесении изменений в Решение Собрания депутатов Истоминского сельского поселения</w:t>
      </w:r>
      <w:r>
        <w:rPr>
          <w:iCs/>
          <w:color w:val="0000FF"/>
          <w:sz w:val="28"/>
          <w:szCs w:val="28"/>
        </w:rPr>
        <w:t xml:space="preserve"> </w:t>
      </w:r>
      <w:r>
        <w:rPr>
          <w:iCs/>
          <w:sz w:val="28"/>
          <w:szCs w:val="28"/>
        </w:rPr>
        <w:t>от 28.12.2023 г.   № 105 «О бюджете Истоминского сельского поселения на 2024 год и плановый период 2025 и 2026 годов»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_Hlk535573318"/>
      <w:bookmarkEnd w:id="1"/>
      <w:r>
        <w:rPr>
          <w:b/>
          <w:sz w:val="28"/>
          <w:szCs w:val="28"/>
        </w:rPr>
        <w:t>Всего бюджет Истоминского сельского поселения в 2024 год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По доходам 2024 г. всего – 36 188,2 тыс. руб., в т. ч.:</w:t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ые – 11 888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дотация на выравнивание бюджетной обеспеченности – 13 426,1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тации бюджетам на поддержку мер по обеспечению сбалансированности бюджетов – 48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убвенции на выполнение передаваемых полномочий субъектов Российской Федерации – 361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4 996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–         5 028,0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расходам 2024 г. всего – 39 787,4 тыс. руб., в т. ч.:</w:t>
      </w:r>
    </w:p>
    <w:p>
      <w:pPr>
        <w:pStyle w:val="Normal"/>
        <w:jc w:val="both"/>
        <w:rPr/>
      </w:pPr>
      <w:r>
        <w:rPr>
          <w:sz w:val="28"/>
          <w:szCs w:val="28"/>
        </w:rPr>
        <w:t>01 Общегосударственные вопросы -11 038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02 Национальная оборона -  361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 Национальная безопасность и правоохранительная деятельности - </w:t>
      </w:r>
    </w:p>
    <w:p>
      <w:pPr>
        <w:pStyle w:val="Normal"/>
        <w:jc w:val="both"/>
        <w:rPr/>
      </w:pPr>
      <w:r>
        <w:rPr>
          <w:sz w:val="28"/>
          <w:szCs w:val="28"/>
        </w:rPr>
        <w:t>1 346,8 тыс. руб., в т. ч.  переданные полномочия - 1 346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04 Национальная экономика – 2 934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05 ЖКХ – 13 242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07 Образование – 1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08 Культура -   10 592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0 Социальная политика -  244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1 Физкультура и спорт – 17,6 тыс. руб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Дефицит – (-)3 599,2 тыс. руб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татки на 01.01.2024 г.</w:t>
      </w:r>
      <w:r>
        <w:rPr>
          <w:sz w:val="28"/>
          <w:szCs w:val="28"/>
        </w:rPr>
        <w:t xml:space="preserve">  3 603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нецелевые – 3 603,1 тыс. руб. (в том числе остат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редств дорожного фонда 3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редств инициативного проекта (</w:t>
      </w:r>
      <w:r>
        <w:rPr>
          <w:color w:val="000000"/>
          <w:sz w:val="28"/>
          <w:szCs w:val="28"/>
        </w:rPr>
        <w:t>Благоустройство земельного участка по адресу Аксайский район п. Дивный ул. Советская 21А</w:t>
      </w:r>
      <w:r>
        <w:rPr>
          <w:sz w:val="28"/>
          <w:szCs w:val="28"/>
        </w:rPr>
        <w:t xml:space="preserve">) 2024 года -  265,0 тыс.руб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о в бюджет – 3 599,2 тыс.руб. в том числе средств инициативного проекта (Благоустройство земельного участка по адресу Аксайский район п. Дивный ул. Советская 21А) 2024 года -  264,6 тыс.руб.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  <w:szCs w:val="28"/>
        </w:rPr>
        <w:t xml:space="preserve">Изменения, внесённые в   Решение о бюджете </w:t>
      </w:r>
      <w:r>
        <w:rPr>
          <w:b/>
          <w:szCs w:val="28"/>
        </w:rPr>
        <w:t>Истоминского сельского поселения Аксай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Объем доходов бюджета поселения изменится и составит 36 188,2тыс. рубл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Доходы увеличились на общую сумму 329,8 тыс. руб. за счёт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(+) 20,8 тыс. руб., увеличение по КБК 2 02 15002 10 0000 150 «Дотации бюджетам сельских</w:t>
        <w:tab/>
        <w:t>поселений</w:t>
        <w:tab/>
        <w:t>на поддержку</w:t>
        <w:tab/>
        <w:t>мер</w:t>
        <w:tab/>
        <w:t>по обеспечению сбалансированности бюджетов» (согласно Проект областного закона «О внесении изменений в Областной закон «Об областном бюджете на 2024 год и на плановый период 2025 и 2026 годов» от 14.10.2024 №205 - ПОЗ);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(+) 9,0 тыс. руб., увеличение по КБК 951 2 02 35118 10 0000 150 «Субвенции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юджетам сельских</w:t>
        <w:tab/>
        <w:t>поселений</w:t>
        <w:tab/>
        <w:t>на осуществление первичного</w:t>
        <w:tab/>
        <w:t>воинского учёта органами местного</w:t>
      </w:r>
      <w:r>
        <w:rPr/>
        <w:t xml:space="preserve"> </w:t>
      </w:r>
      <w:r>
        <w:rPr>
          <w:i/>
          <w:sz w:val="28"/>
        </w:rPr>
        <w:t>самоуправления поселений, муниципальных</w:t>
        <w:tab/>
        <w:t>и городских округов» (согласно Проект областного закона «О внесении изменений в Областной закон «Об областном бюджете на 2024 год и на плановый период 2025 и 2026 годов» от 14.10.2024 №205 - ПОЗ)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(+) 300,0 тыс. руб., увеличение по КБК 2 02 40014 10 0000 150 «Межбюджетные трансферты, передаваемые бюджетам сельских</w:t>
        <w:tab/>
        <w:tab/>
        <w:t>поселений из бюджетов муниципальных районов на осуществление части полномочий по решению вопросов местного значения в соответствии с</w:t>
        <w:tab/>
        <w:t>заключёнными соглашениями» (согласно уведомления финансового управления ААР № 122 от 04.10.2024г.)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42"/>
        <w:jc w:val="both"/>
        <w:rPr>
          <w:b/>
          <w:b/>
          <w:i/>
          <w:i/>
          <w:sz w:val="28"/>
          <w:highlight w:val="yellow"/>
        </w:rPr>
      </w:pPr>
      <w:r>
        <w:rPr>
          <w:b/>
          <w:i/>
          <w:sz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ная часть бюджета в 2024 году увеличится на 329,9 тыс.руб. и составляет 39 457,50 тыс. руб., в том числе за счёт: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Увеличение расходов составило 329,8 тыс. руб., за счёт увеличения безвозмездных поступлений в бюджет поселения в том числе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951 0104 89 1 0000 110 129 Расходы на выплаты по оплате труда работников органов местного самоуправления муниципального образования "Истоминское сельское поселение" в рамках обеспечения деятельности Администрации Истоминского сельского поселе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>(+) 20,8 тыс. руб. на начисление взносов на заработную плату, согласно проект областного закона «О внесении изменений в Областной закон «Об областном бюджете на 2024 год и на плановый период 2025 и 2026 годов» от 14.10.2024 №205 – ПО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51 0203 89 9 0051 180 121 Расходы на осуществление первичного воинского учёта на территориях, где отсутствуют военные комиссариаты в рамках обеспечения деятельности Администрации Истоминского сельского поселения (Фонд оплаты труда государственных (муниципальных)</w:t>
      </w:r>
      <w:r>
        <w:rPr/>
        <w:t xml:space="preserve"> </w:t>
      </w:r>
      <w:r>
        <w:rPr>
          <w:bCs/>
          <w:sz w:val="28"/>
          <w:szCs w:val="28"/>
        </w:rPr>
        <w:t xml:space="preserve">(Взносы по обязательному социальному страхованию на выплаты денежного содержания и иные выплаты работникам государственных (муниципальных) органов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i/>
          <w:sz w:val="28"/>
          <w:szCs w:val="28"/>
        </w:rPr>
        <w:t>(+) 6,9 тыс. руб. на заработную плату инспектору ВУС, согласно проект областного закона «О внесении изменений в Областной закон «Об областном бюджете на 2024 год и на плановый период 2025 и 2026 годов» от 14.10.2024 №205 – ПО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951 0203 89 9 0051 180 129 Расходы на осуществление первичного воинского учёта на территориях, где отсутствуют военные комиссариаты в рамках обеспечения деятельности Администрации Истоминского сельского поселения (Фонд оплаты труда государственных (муниципальных)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</w:t>
      </w:r>
      <w:r>
        <w:rPr>
          <w:bCs/>
          <w:i/>
          <w:sz w:val="28"/>
          <w:szCs w:val="28"/>
        </w:rPr>
        <w:t>(+) 2,1 тыс. руб. на начисление взносов на заработную плату инспектору ВУС, согласно Проект областного закона «О внесении изменений в Областной закон «Об областном бюджете на 2024 год и на плановый период 2025 и 2026 годов» от 14.10.2024 №205 – ПОЗ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951 0409 04 1 0024230 244 Расходы на ремонт и содержание автомобильных дорог общего пользования Аксайского района и искусственных сооружений на них в рамках подпрограммы «Развитие транспортной инфраструктуры Истоминского сельского поселения» муниципальной программы Истоминского сельского поселения «Развитие транспортной системы» (Прочая закупка товаров, работ и услуг для обеспечения государственных (муниципальных) нужд)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</w:t>
      </w:r>
      <w:r>
        <w:rPr>
          <w:bCs/>
          <w:i/>
          <w:sz w:val="28"/>
          <w:szCs w:val="28"/>
        </w:rPr>
        <w:t>(+) 300,00 тыс. руб. на зимнее содержание дорог ИСП (согласно уведомления финансового управления ААР № 122 от 04.10.2024г.)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ёт остатков, образовавшихся на 01.01.2024 средств 0,1тыс.руб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951 0113 89 1 0099990 244 Реализация направления расходов в рамках непрограммных расходов органов местного самоуправления муниципального образования "Истоминское сельское поселение"(Уплата иных платежей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>(+)0,1 тыс.руб. для уплаты пени (счёт ПАО «ТНС энерго Ростов на Дону)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еобходимые расходы по заработной плате работников культуры в размере, обеспечивающем выполнение майских указов Президента 2012 года предусмотре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орматив на содержание органов местного самоуправления соблюдё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кономики и финансов                                                                  Шкуро Е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pacing w:val="0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Истоминское с-п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36:00Z</dcterms:created>
  <dc:creator>User</dc:creator>
  <dc:description/>
  <cp:keywords/>
  <dc:language>en-US</dc:language>
  <cp:lastModifiedBy>Финансы</cp:lastModifiedBy>
  <cp:lastPrinted>2024-08-26T11:51:00Z</cp:lastPrinted>
  <dcterms:modified xsi:type="dcterms:W3CDTF">2024-10-22T07:10:00Z</dcterms:modified>
  <cp:revision>4</cp:revision>
  <dc:subject/>
  <dc:title/>
</cp:coreProperties>
</file>